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UCATION, WORK AND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questions:</w:t>
      </w:r>
    </w:p>
    <w:p>
      <w:pPr>
        <w:pStyle w:val="Normal"/>
        <w:rPr/>
      </w:pPr>
      <w:r>
        <w:rPr/>
        <w:t>1.What are the advantages/disadvantages of following higher education?</w:t>
      </w:r>
    </w:p>
    <w:p>
      <w:pPr>
        <w:pStyle w:val="Normal"/>
        <w:rPr/>
      </w:pPr>
      <w:r>
        <w:rPr/>
        <w:t>2. What are the advantages/disadvantages of private/state education?</w:t>
      </w:r>
    </w:p>
    <w:p>
      <w:pPr>
        <w:pStyle w:val="Normal"/>
        <w:rPr/>
      </w:pPr>
      <w:r>
        <w:rPr/>
        <w:t>3.In your opinion, what is the relation between higher education and employability in our country? Is this similar in other countri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ch each job from the list with the sentence that best refers to the jo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oun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f </w:t>
        <w:tab/>
        <w:tab/>
        <w:t>Estate agent</w:t>
        <w:tab/>
        <w:tab/>
        <w:t xml:space="preserve">Plumber  </w:t>
        <w:tab/>
        <w:t>Architect</w:t>
        <w:tab/>
        <w:tab/>
        <w:t>Refuse coll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efighter</w:t>
        <w:tab/>
        <w:t>Postman</w:t>
        <w:tab/>
        <w:tab/>
        <w:t>Carpenter</w:t>
        <w:tab/>
        <w:t>Electrician</w:t>
        <w:tab/>
        <w:tab/>
        <w:t>Optic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esterday I had to give an injection to a dog that had been injured in a car accident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get rather tired of picking up rubbish every day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can help you sell your house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can make new doors for your wardrobe if you want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ke sure that the fish is fresh by looking at the eyes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’ll come round and replace all the pipes in the bathroom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less you keep the receipts you’ll pay more tax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ause was either an electrical fault or a cigarette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ways turn the power off at the mains before you start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can see the balcony on the plan for the second floor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t’s a registered parcel. Can you sign here?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is pair also protects your eyes from the su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ich person from exercises 1 or 2 would you need in these situations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ne of the radiators has burst and flooded your bathroom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You are very short-sighted and get headaches when you read. 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 have to carry a lot of heavy bags to the airport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 think you need three fillings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r fringe is too long and you want a perm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floorboards in the living room need to be replaced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r pet goat started sneezing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 have read themenu twice and you are feeling hungry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n you turn on your cooker your fridge turns off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our car makes a funny whistling noi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lete each sentence with one of these words: business, job, living,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Jack makes his.............. working as a journalist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he has just left to go to .............. , I’m afraid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They worked very hard and now they have their own............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There are still nearly two million people without.............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The cost of..............has risen greatly over the last years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top interfering! This is none of your ...........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Lucy has a very good.............. in an international company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 can’t come out tonight. I have too much........... to do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ome................-men came and dug a hole in the road outside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An early......................by Picasso was sold for $2,000,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lete each sentence with one of the following words. Use each word only o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, draw, fall, get, take, come, face, fill, go, tur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 think we should.............. over our plan again before we tell the managing director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ave you.................up with any new ideas for advertising the new products?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ur deal with the Chinese company may............through, but we can sell the machinery to the German firm, if necessary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You have to.......... in this form, and return it to the personnel manager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he didn’t get..............with her boss, so she left the company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f they don’t give us a better price, we’ll..........down their offer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’m afraid we have to ..............up to the fact that the company is losing money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ur lawyers are going to .............up a new contract tomorrow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 multinational company is trying to ............. over our firm, but we want to stay independent.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e had to ............... off the office party because of the economic situ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lete the sentences a. to j. with the endings 1. to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f you work hard the company will give you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 a different job I could get a higher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best way to find new staff is to put a/an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cause he had stolen the money we decided that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he has a pleasant personality but she  hasn’t got the  right.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 the meeting we are going to discuss the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s he has three young children he doesn’t want.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 think it would be a good idea to send in your...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’m afraid that in this job there aren’t very good...........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 cannot give you the job without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 qualifications  for a job of this kind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.. advertisement in the local press on Friday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application for the job as soon as possible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promotion to a more responsible position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. full-time employment at the moment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.references from your previous employer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dismissing him was the only possible action we could take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 prospects for the future at the moment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 salary and better conditions of employment.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....... appointment of a new sales manag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aving a jo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recently left my job in an (ADVERTISMENT)............. agency after a disagreement with my boss. She accepted my (RESIGN)...................... but warned me that because of the  (ECONOMY)............. situation, I might have to get used to the idea of being (EMPLOY)...............for a while. I thought that she was trying to make a point but after I made over fifty (APPLY)...............  to other companies, I realized that she was right. Although I am a (QUALIFICATION)................... designer, I didn’t receive any offers of a job. After that I tried working from home, but it was not very (PROFIT)............. Then I became an (EMPLOY) ................  in a fast-food restaurant, even if my (EARN)................. were extremely low.  I wish I had accepted early (RETIRE)................ from my old job. That is what I disagreed with my boss abou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ose the most suitable word/phrase underlined in each sentence: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The building workers were paid their </w:t>
      </w:r>
      <w:r>
        <w:rPr>
          <w:sz w:val="20"/>
          <w:szCs w:val="20"/>
          <w:u w:val="single"/>
        </w:rPr>
        <w:t>income/salary/wages</w:t>
      </w:r>
      <w:r>
        <w:rPr>
          <w:sz w:val="20"/>
          <w:szCs w:val="20"/>
        </w:rPr>
        <w:t xml:space="preserve"> every Friday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>She’s only here for three weeks. It’s a full</w:t>
      </w:r>
      <w:r>
        <w:rPr>
          <w:sz w:val="20"/>
          <w:szCs w:val="20"/>
          <w:u w:val="single"/>
        </w:rPr>
        <w:t>-time/overtime/temporary</w:t>
      </w:r>
      <w:r>
        <w:rPr>
          <w:sz w:val="20"/>
          <w:szCs w:val="20"/>
        </w:rPr>
        <w:t xml:space="preserve"> job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When he retired he received a monthly </w:t>
      </w:r>
      <w:r>
        <w:rPr>
          <w:sz w:val="20"/>
          <w:szCs w:val="20"/>
          <w:u w:val="single"/>
        </w:rPr>
        <w:t>bonus/pension/reward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Apparently she </w:t>
      </w:r>
      <w:r>
        <w:rPr>
          <w:sz w:val="20"/>
          <w:szCs w:val="20"/>
          <w:u w:val="single"/>
        </w:rPr>
        <w:t>earns/wins/gains</w:t>
      </w:r>
      <w:r>
        <w:rPr>
          <w:sz w:val="20"/>
          <w:szCs w:val="20"/>
        </w:rPr>
        <w:t xml:space="preserve"> over $ 20,000 a year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While the boss is away, Sue will be </w:t>
      </w:r>
      <w:r>
        <w:rPr>
          <w:sz w:val="20"/>
          <w:szCs w:val="20"/>
          <w:u w:val="single"/>
        </w:rPr>
        <w:t>in charge/in control/in place</w:t>
      </w:r>
      <w:r>
        <w:rPr>
          <w:sz w:val="20"/>
          <w:szCs w:val="20"/>
        </w:rPr>
        <w:t xml:space="preserve"> of the office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Could I have two days </w:t>
      </w:r>
      <w:r>
        <w:rPr>
          <w:sz w:val="20"/>
          <w:szCs w:val="20"/>
          <w:u w:val="single"/>
        </w:rPr>
        <w:t>away/off/out</w:t>
      </w:r>
      <w:r>
        <w:rPr>
          <w:sz w:val="20"/>
          <w:szCs w:val="20"/>
        </w:rPr>
        <w:t xml:space="preserve"> next week to visit my mother?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Paul was always arriving late and in the end he was </w:t>
      </w:r>
      <w:r>
        <w:rPr>
          <w:sz w:val="20"/>
          <w:szCs w:val="20"/>
          <w:u w:val="single"/>
        </w:rPr>
        <w:t>pushed/sacked/thrown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When I left the job, I had to hand in my </w:t>
      </w:r>
      <w:r>
        <w:rPr>
          <w:sz w:val="20"/>
          <w:szCs w:val="20"/>
          <w:u w:val="single"/>
        </w:rPr>
        <w:t>application/dismissal/notice</w:t>
      </w:r>
      <w:r>
        <w:rPr>
          <w:sz w:val="20"/>
          <w:szCs w:val="20"/>
        </w:rPr>
        <w:t xml:space="preserve"> three weeks beforehand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How much exactly do you </w:t>
      </w:r>
      <w:r>
        <w:rPr>
          <w:sz w:val="20"/>
          <w:szCs w:val="20"/>
          <w:u w:val="single"/>
        </w:rPr>
        <w:t>do/make/take</w:t>
      </w:r>
      <w:r>
        <w:rPr>
          <w:sz w:val="20"/>
          <w:szCs w:val="20"/>
        </w:rPr>
        <w:t xml:space="preserve"> in your new job?</w:t>
      </w:r>
    </w:p>
    <w:p>
      <w:pPr>
        <w:pStyle w:val="ListParagraph"/>
        <w:numPr>
          <w:ilvl w:val="0"/>
          <w:numId w:val="8"/>
        </w:numPr>
        <w:rPr/>
      </w:pPr>
      <w:r>
        <w:rPr>
          <w:sz w:val="20"/>
          <w:szCs w:val="20"/>
        </w:rPr>
        <w:t xml:space="preserve">If you have to travel on company business, we will pay your </w:t>
      </w:r>
      <w:r>
        <w:rPr>
          <w:sz w:val="20"/>
          <w:szCs w:val="20"/>
          <w:u w:val="single"/>
        </w:rPr>
        <w:t>costs/expenses/need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Georgia" w:hAnsi="Georgia" w:eastAsia="Times New Roman" w:cs="Arial"/>
          <w:color w:val="191919"/>
          <w:kern w:val="2"/>
          <w:sz w:val="46"/>
          <w:szCs w:val="46"/>
          <w:lang w:eastAsia="en-GB"/>
        </w:rPr>
      </w:pPr>
      <w:r>
        <w:rPr>
          <w:rFonts w:eastAsia="Times New Roman" w:cs="Arial" w:ascii="Georgia" w:hAnsi="Georgia"/>
          <w:color w:val="191919"/>
          <w:kern w:val="2"/>
          <w:sz w:val="46"/>
          <w:szCs w:val="46"/>
          <w:lang w:eastAsia="en-GB"/>
        </w:rPr>
        <w:t>Murder probe after two bodies found</w:t>
      </w:r>
    </w:p>
    <w:p>
      <w:pPr>
        <w:pStyle w:val="Normal"/>
        <w:spacing w:before="280" w:after="75"/>
        <w:ind w:hanging="0"/>
        <w:jc w:val="left"/>
        <w:rPr>
          <w:rFonts w:ascii="Arial" w:hAnsi="Arial" w:eastAsia="Times New Roman" w:cs="Arial"/>
          <w:color w:val="999999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999999"/>
          <w:sz w:val="20"/>
          <w:szCs w:val="20"/>
          <w:lang w:eastAsia="en-GB"/>
        </w:rPr>
        <w:t>1 hour 32 mins ago</w:t>
      </w:r>
    </w:p>
    <w:p>
      <w:pPr>
        <w:pStyle w:val="Normal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57A7"/>
          <w:sz w:val="20"/>
          <w:szCs w:val="20"/>
          <w:lang w:val="en-US" w:eastAsia="en-US"/>
        </w:rPr>
        <w:drawing>
          <wp:inline distT="0" distB="0" distL="0" distR="0">
            <wp:extent cx="971550" cy="2857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A double murder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inquiry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is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under way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after the bodies of two men were discovered by police. </w:t>
      </w:r>
      <w:r>
        <w:rPr>
          <w:rFonts w:eastAsia="Times New Roman" w:cs="Arial" w:ascii="Arial" w:hAnsi="Arial"/>
          <w:color w:val="0057A7"/>
          <w:sz w:val="20"/>
          <w:szCs w:val="20"/>
          <w:lang w:val="en-US" w:eastAsia="en-US"/>
        </w:rPr>
        <w:drawing>
          <wp:inline distT="0" distB="0" distL="0" distR="0">
            <wp:extent cx="2952750" cy="220027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FFFFFF"/>
          <w:sz w:val="19"/>
          <w:szCs w:val="19"/>
          <w:lang w:eastAsia="en-GB"/>
        </w:rPr>
        <w:t xml:space="preserve">Murder probe after two bodies found </w:t>
      </w:r>
      <w:r>
        <w:rPr>
          <w:rFonts w:eastAsia="Times New Roman" w:cs="Arial" w:ascii="Arial" w:hAnsi="Arial"/>
          <w:b/>
          <w:bCs/>
          <w:color w:val="FFFFFF"/>
          <w:sz w:val="18"/>
          <w:szCs w:val="18"/>
          <w:lang w:eastAsia="en-GB"/>
        </w:rPr>
        <w:t>Enlarge photo</w:t>
      </w:r>
      <w:r>
        <w:rPr>
          <w:rFonts w:eastAsia="Times New Roman" w:cs="Arial" w:ascii="Arial" w:hAnsi="Arial"/>
          <w:color w:val="FFFFFF"/>
          <w:sz w:val="19"/>
          <w:szCs w:val="19"/>
          <w:lang w:eastAsia="en-GB"/>
        </w:rPr>
        <w:t xml:space="preserve">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Officers made the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grim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find after being called to an address on Waddington Avenue in Burnley, Lancs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The victims have yet to be identified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A Lancashire Police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spokesman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said: "The deaths are being treated as suspicious and an investigation is now under way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"It is a double murder investigation. No arrests have been made."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With the killer still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on the loose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, police were making door-to-door inquiries on Waddington Avenue, a large council estate on the eastern edge of the town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Police gave no further information about the victims or how they were murdered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A spokeswoman added: "We are still in the early stages of the inquiry."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FF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GB"/>
        </w:rPr>
        <w:t>TASK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Develop on: what might have happened, who the victims were, who the killer was. Write the police report.</w:t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Watch the TV news/surf the Internet for breaking news and report it to the other course participants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</w:r>
    </w:p>
    <w:p>
      <w:pPr>
        <w:pStyle w:val="Normal"/>
        <w:spacing w:before="280" w:after="280"/>
        <w:ind w:hanging="0"/>
        <w:jc w:val="left"/>
        <w:rPr>
          <w:rFonts w:cs="Arial"/>
          <w:sz w:val="46"/>
          <w:szCs w:val="46"/>
        </w:rPr>
      </w:pPr>
      <w:r>
        <w:rPr>
          <w:rFonts w:cs="Arial"/>
          <w:sz w:val="46"/>
          <w:szCs w:val="46"/>
        </w:rPr>
        <w:t>Youth jailed over computer password</w:t>
      </w:r>
    </w:p>
    <w:p>
      <w:pPr>
        <w:pStyle w:val="Normal"/>
        <w:spacing w:before="280" w:after="280"/>
        <w:ind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e-question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left"/>
        <w:rPr>
          <w:rFonts w:ascii="Arial" w:hAnsi="Arial" w:eastAsia="Times New Roman" w:cs="Arial"/>
          <w:color w:val="4E4E4E"/>
          <w:lang w:eastAsia="en-GB"/>
        </w:rPr>
      </w:pPr>
      <w:r>
        <w:rPr>
          <w:rFonts w:eastAsia="Times New Roman" w:cs="Arial" w:ascii="Arial" w:hAnsi="Arial"/>
          <w:color w:val="4E4E4E"/>
          <w:lang w:eastAsia="en-GB"/>
        </w:rPr>
        <w:t>What illegal actions can be perfomed through the Internet?</w:t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left"/>
        <w:rPr>
          <w:rFonts w:ascii="Arial" w:hAnsi="Arial" w:eastAsia="Times New Roman" w:cs="Arial"/>
          <w:color w:val="4E4E4E"/>
          <w:lang w:eastAsia="en-GB"/>
        </w:rPr>
      </w:pPr>
      <w:r>
        <w:rPr>
          <w:rFonts w:eastAsia="Times New Roman" w:cs="Arial" w:ascii="Arial" w:hAnsi="Arial"/>
          <w:color w:val="4E4E4E"/>
          <w:lang w:eastAsia="en-GB"/>
        </w:rPr>
        <w:t>Are you aware of any specific regulations regarding Internet exploitation?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b/>
          <w:b/>
          <w:bCs/>
          <w:caps/>
          <w:color w:val="2C4D6C"/>
          <w:sz w:val="17"/>
          <w:szCs w:val="17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A teenager has been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jailed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for four months for refusing to give police the password to his computer. </w:t>
      </w:r>
    </w:p>
    <w:p>
      <w:pPr>
        <w:pStyle w:val="Normal"/>
        <w:shd w:fill="333333" w:val="clear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57A7"/>
          <w:sz w:val="20"/>
          <w:szCs w:val="20"/>
          <w:lang w:val="en-US" w:eastAsia="en-US"/>
        </w:rPr>
        <w:drawing>
          <wp:inline distT="0" distB="0" distL="0" distR="0">
            <wp:extent cx="2952750" cy="2200275"/>
            <wp:effectExtent l="0" t="0" r="0" b="0"/>
            <wp:docPr id="3" name="Picture 11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FFFFFF"/>
          <w:sz w:val="19"/>
          <w:szCs w:val="19"/>
          <w:lang w:eastAsia="en-GB"/>
        </w:rPr>
        <w:t xml:space="preserve">Youth jailed over computer password </w:t>
      </w:r>
      <w:r>
        <w:rPr>
          <w:rFonts w:eastAsia="Times New Roman" w:cs="Arial" w:ascii="Arial" w:hAnsi="Arial"/>
          <w:b/>
          <w:bCs/>
          <w:color w:val="FFFFFF"/>
          <w:sz w:val="18"/>
          <w:szCs w:val="18"/>
          <w:lang w:eastAsia="en-GB"/>
        </w:rPr>
        <w:t>Enlarge photo</w:t>
      </w:r>
      <w:r>
        <w:rPr>
          <w:rFonts w:eastAsia="Times New Roman" w:cs="Arial" w:ascii="Arial" w:hAnsi="Arial"/>
          <w:color w:val="FFFFFF"/>
          <w:sz w:val="19"/>
          <w:szCs w:val="19"/>
          <w:lang w:eastAsia="en-GB"/>
        </w:rPr>
        <w:t xml:space="preserve">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Oliver Drage, 19, of Naze Lane, Freckleton, Lancs,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had originally been arrested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in May last year by a team of officers from Blackpool tackling child sexual exploitation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His computer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was seized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but officers could not access material stored on it as it was protected by a 50-character encryption password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Drage, who worked in a fast food shop, was then formally requested to disclose the password, but failed to do so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He was convicted after a trial last month of failing to disclose an encryption key, an offence covered by the Regulation of Investigatory Powers Act 2000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At Preston Crown Court he was sentenced to 16 weeks in a Young Offenders Institution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Det Sgt Neil Fowler, of Lancashire Police, said: "Drage was previously of good character so the immediate custodial sentence handed down by the judge in this case shows just how seriously the courts take this kind of offence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"Computer systems are constantly advancing and the legislation used here was specifically brought in to deal with those who are using the internet to commit crime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"It sends a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robust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message out to those </w:t>
      </w:r>
      <w:r>
        <w:rPr>
          <w:rFonts w:eastAsia="Times New Roman" w:cs="Arial" w:ascii="Arial" w:hAnsi="Arial"/>
          <w:b/>
          <w:color w:val="4E4E4E"/>
          <w:sz w:val="20"/>
          <w:szCs w:val="20"/>
          <w:lang w:eastAsia="en-GB"/>
        </w:rPr>
        <w:t>intent on</w:t>
      </w: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 trying to mask their online criminal activities that they will be taken before the courts with the ultimate sanction, as in this case, being a custodial sentence."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>Police are still trying to crack the code on Drage's computer to find out its contents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FF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GB"/>
        </w:rPr>
        <w:t>TASK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  <w:t xml:space="preserve">Enlarge on online criminal activities. 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4E4E4E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left"/>
      <w:outlineLvl w:val="0"/>
    </w:pPr>
    <w:rPr>
      <w:rFonts w:ascii="Georgia" w:hAnsi="Georgia" w:eastAsia="Times New Roman" w:cs="Times New Roman"/>
      <w:color w:val="191919"/>
      <w:kern w:val="2"/>
      <w:sz w:val="55"/>
      <w:szCs w:val="5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caps/>
      <w:color w:val="2C4D6C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color w:val="191919"/>
      <w:kern w:val="2"/>
      <w:sz w:val="55"/>
      <w:szCs w:val="55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aps/>
      <w:color w:val="2C4D6C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57A7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142"/>
      <w:contextualSpacing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4E4E4E"/>
      <w:sz w:val="24"/>
      <w:szCs w:val="24"/>
    </w:rPr>
  </w:style>
  <w:style w:type="paragraph" w:styleId="Ynwstandfirst">
    <w:name w:val="ynw-standfirs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4E4E4E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rd.yahoo.com/pa/SIG=113i5evue/**http%3A%2F%2Fwww.pa.press.net%2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k.news.yahoo.com/photos/slideshow/crime-photos.html?imageUrl=/pressass/20101005/r_p_pressass_uk/puk-murder-probe-after-two-ecc5d10eb38a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k.news.yahoo.com/21/20101005/img/ptc-youth-jailed-over-compu-ea06ce9b04b7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55:00Z</dcterms:created>
  <dc:creator> </dc:creator>
  <dc:description/>
  <cp:keywords/>
  <dc:language>en-US</dc:language>
  <cp:lastModifiedBy> </cp:lastModifiedBy>
  <dcterms:modified xsi:type="dcterms:W3CDTF">2010-10-05T20:27:00Z</dcterms:modified>
  <cp:revision>1</cp:revision>
  <dc:subject/>
  <dc:title/>
</cp:coreProperties>
</file>